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0"/>
          <w:sz w:val="32"/>
          <w:szCs w:val="32"/>
        </w:rPr>
        <w:t xml:space="preserve">Основы </w:t>
      </w:r>
      <w:r>
        <w:rPr>
          <w:rFonts w:cs="Times New Roman" w:ascii="Times New Roman" w:hAnsi="Times New Roman"/>
          <w:b/>
          <w:bCs/>
          <w:spacing w:val="-10"/>
          <w:sz w:val="32"/>
          <w:szCs w:val="32"/>
          <w:lang w:val="en-US"/>
        </w:rPr>
        <w:t>HTML</w:t>
      </w:r>
      <w:r>
        <w:rPr>
          <w:rFonts w:cs="Times New Roman" w:ascii="Times New Roman" w:hAnsi="Times New Roman"/>
          <w:b/>
          <w:bCs/>
          <w:spacing w:val="-10"/>
          <w:sz w:val="32"/>
          <w:szCs w:val="3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pacing w:val="-1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0"/>
          <w:sz w:val="32"/>
          <w:szCs w:val="32"/>
        </w:rPr>
        <w:t>Лабораторная работа 2.  Использование тега МЕТ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5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оздать в папке своей подгруппы с помощью редактора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Paint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точечные рисунки, содержащие незамысловатые узоры, высото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20 пикселей и шириной 50 пикселей (Рисунок, Атрибуты): фон, </w:t>
      </w:r>
      <w:r>
        <w:rPr>
          <w:rFonts w:cs="Times New Roman" w:ascii="Times New Roman" w:hAnsi="Times New Roman"/>
          <w:sz w:val="28"/>
          <w:szCs w:val="28"/>
        </w:rPr>
        <w:t>фон 1, фон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exact" w:line="240"/>
        <w:ind w:left="-709" w:right="57" w:firstLine="103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здать в папке своей подгруппы с помощью редактора Paint точечные рисунки, содержащие изображения корабля и автомобиля, высотой 120 пикселей и шириной 50 пикселей: ship, car.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Создать в папке своей подгруппы текстовый документ, открыть его и набрать следующий текст:  .</w:t>
        <w:tab/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left="329" w:right="5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 xml:space="preserve">&lt;html&gt;&lt;head&gt;&lt;title&gt;Slide-show: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слайд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 xml:space="preserve"> № 1 &lt;/title&gt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40"/>
        <w:ind w:right="57"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&lt;meta http-equiv="Refresh"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 xml:space="preserve">content="10; url =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1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 xml:space="preserve">.htm"&gt;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&lt;/head&gt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&lt;body background= “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фон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.bmp"&gt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1&gt; Через 10 секунд произойдет загрузка страницы 1 .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&lt;/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hl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&gt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&lt;font face=arial color=white size=7&gt;&lt;b&gt;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&lt;center&gt;Ha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чинаем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 xml:space="preserve">!&lt;/center&gt;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 xml:space="preserve">&lt;marquee&gt; 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 xml:space="preserve">Let's begin our show!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/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marquee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&gt;&lt;/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&gt; 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/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body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&gt;&lt;/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&gt;</w:t>
        <w:tab/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exact" w:line="240"/>
        <w:ind w:right="57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 Выполнить команды ФАЙЛ, СОХРАНИТЬ КАК. Выбрать тип файла: ВСЕ ФАЙЛЫ. Ввести имя файла: 0.htm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.Создать в папке своей подгруппы текстовый документ, открыть его и набрать следующий текст:</w:t>
        <w:tab/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html&gt;&lt;head&gt;&lt;title&gt;Slide № 2&lt;/titie&gt;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meta http-equiv="Refresh"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Content="10; url=2.htm"&gt; &lt;/head&gt;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 xml:space="preserve">&lt;body background =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фон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l.bmp&gt;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1&gt;Через 10 секунд произойдет загрузка страницы 2.htm&lt;/h1&gt; 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B&gt;&lt;font size=6 color=black&gt;</w:t>
        <w:tab/>
        <w:t>Всем приготовиться: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maгquee&gt;&lt;img src = ship.bmp&gt;      пoплыли...  .&lt;/marquee&gt;&lt;/fo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t&gt;&lt;/B&gt; &lt;/body&gt;&lt;/html&gt;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полнить команды ФАЙЛ, СОХРАНИТЬ КАК. Выбрать тип файла: ВСЕ ФАЙЛЫ. Ввести имя файла: l.htm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здать в папке своей подгруппы текстовый документ, открыть его и набрать следующий текст:</w:t>
        <w:tab/>
        <w:t>.</w:t>
        <w:tab/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&lt;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html&gt;&lt;head&gt;&lt;title&gt;Slide № 3&lt;/title&gt;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meta http-equiv=" Refresh"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content="10; url=0.htm"&gt; &lt;/head&gt;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body background=ф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н2.bmp&gt;</w:t>
      </w:r>
    </w:p>
    <w:p>
      <w:pPr>
        <w:pStyle w:val="Normal"/>
        <w:shd w:fill="FFFFFF" w:val="clear"/>
        <w:spacing w:lineRule="exact" w:line="240"/>
        <w:ind w:left="284" w:right="57" w:hanging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1&gt;Через 10 секунд произойдет загрузка страницы 0.htm&lt;/h1&gt; </w:t>
      </w:r>
    </w:p>
    <w:p>
      <w:pPr>
        <w:pStyle w:val="Normal"/>
        <w:shd w:fill="FFFFFF" w:val="clear"/>
        <w:spacing w:lineRule="exact" w:line="240"/>
        <w:ind w:left="284" w:right="57" w:hanging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&lt;B&gt;&lt;font size=7 color=brown&gt;             А теперь: </w:t>
      </w:r>
    </w:p>
    <w:p>
      <w:pPr>
        <w:pStyle w:val="Normal"/>
        <w:shd w:fill="FFFFFF" w:val="clear"/>
        <w:spacing w:lineRule="exact" w:line="240"/>
        <w:ind w:left="284" w:right="57" w:hanging="0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&lt;marquee&gt;&lt;img src=car.bmp&gt;пoexaли...&lt;/marquee&gt;&lt;/font&gt;&lt;/B&gt; &lt;/body&gt;&lt;/html&gt;</w:t>
      </w:r>
      <w:r>
        <w:rPr>
          <w:rFonts w:cs="Times New Roman" w:ascii="Times New Roman" w:hAnsi="Times New Roman"/>
          <w:spacing w:val="-6"/>
          <w:sz w:val="28"/>
          <w:szCs w:val="28"/>
        </w:rPr>
        <w:tab/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Выполнить команды ФАЙЛ, СОХРАНИТЬ КАК. Выбрать тип файла: ВСЕ ФАЙЛЫ. Ввести имя файла: 2.htm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крыть файл 0.htm, проверить действие параметров тега МЕТА.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0.</w:t>
        <w:tab/>
        <w:t>Попытаться создать две Web-страницы с картинками, которые бы поочередно меняли друг друга на экране.</w:t>
      </w:r>
    </w:p>
    <w:p>
      <w:pPr>
        <w:pStyle w:val="Normal"/>
        <w:shd w:fill="FFFFFF" w:val="clear"/>
        <w:spacing w:lineRule="exact" w:line="240"/>
        <w:ind w:left="-709" w:right="57" w:firstLine="993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drawing>
          <wp:anchor behindDoc="0" distT="0" distB="0" distL="25400" distR="25400" simplePos="0" locked="0" layoutInCell="0" allowOverlap="1" relativeHeight="2">
            <wp:simplePos x="0" y="0"/>
            <wp:positionH relativeFrom="column">
              <wp:posOffset>495935</wp:posOffset>
            </wp:positionH>
            <wp:positionV relativeFrom="paragraph">
              <wp:posOffset>250825</wp:posOffset>
            </wp:positionV>
            <wp:extent cx="3802380" cy="7880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57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6"/>
          <w:sz w:val="28"/>
          <w:szCs w:val="28"/>
        </w:rPr>
        <w:t>Пример выполнения задания: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51:00Z</dcterms:created>
  <dc:creator>4</dc:creator>
  <dc:description/>
  <cp:keywords/>
  <dc:language>en-US</dc:language>
  <cp:lastModifiedBy>1</cp:lastModifiedBy>
  <dcterms:modified xsi:type="dcterms:W3CDTF">2015-03-27T06:42:00Z</dcterms:modified>
  <cp:revision>5</cp:revision>
  <dc:subject/>
  <dc:title/>
</cp:coreProperties>
</file>