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5" w:leader="none"/>
        </w:tabs>
        <w:ind w:firstLine="45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Лабораторная работа 6. 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</w:rPr>
        <w:t xml:space="preserve">Активные области на рисунках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 xml:space="preserve">в документах 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45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оздать   в    своей  папке      рисунок   с    именем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KAPTA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но следующего вида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</wp:posOffset>
                </wp:positionH>
                <wp:positionV relativeFrom="paragraph">
                  <wp:posOffset>60325</wp:posOffset>
                </wp:positionV>
                <wp:extent cx="4052570" cy="392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2570" cy="3921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0005" cy="3811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0005" cy="3811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1pt;height:308.8pt;mso-wrap-distance-left:9.05pt;mso-wrap-distance-right:9.05pt;mso-wrap-distance-top:0pt;mso-wrap-distance-bottom:0pt;margin-top:4.75pt;mso-position-vertical-relative:text;margin-left:3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0005" cy="3811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0005" cy="3811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 w:before="214" w:after="0"/>
        <w:ind w:right="-1" w:firstLine="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/>
        <w:ind w:right="-1" w:firstLine="4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Создать в своей папке  текстовый документ (для программы Блокнот). Открыть его и набрать следующий текст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38"/>
        <w:ind w:right="-1" w:firstLine="48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68" w:leader="underscore"/>
          <w:tab w:val="left" w:pos="9355" w:leader="none"/>
        </w:tabs>
        <w:spacing w:lineRule="exact" w:line="247"/>
        <w:ind w:right="-1" w:firstLine="48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&lt;html&gt;&lt;head&gt;&lt;title&gt;Использование изображений с активными областями&lt;/title&gt;&lt;/head&gt;</w:t>
      </w:r>
    </w:p>
    <w:p>
      <w:pPr>
        <w:pStyle w:val="Normal"/>
        <w:shd w:fill="FFFFFF" w:val="clear"/>
        <w:tabs>
          <w:tab w:val="clear" w:pos="708"/>
          <w:tab w:val="left" w:pos="6168" w:leader="underscore"/>
          <w:tab w:val="left" w:pos="9355" w:leader="none"/>
        </w:tabs>
        <w:spacing w:lineRule="exact" w:line="247"/>
        <w:ind w:right="-1" w:firstLine="48"/>
        <w:rPr>
          <w:rFonts w:ascii="Times New Roman" w:hAnsi="Times New Roman" w:cs="Times New Roman"/>
          <w:b/>
          <w:b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  <w:t>&lt;frameset rows=2*,1*&gt;</w:t>
      </w:r>
    </w:p>
    <w:p>
      <w:pPr>
        <w:pStyle w:val="Normal"/>
        <w:shd w:fill="FFFFFF" w:val="clear"/>
        <w:tabs>
          <w:tab w:val="clear" w:pos="708"/>
          <w:tab w:val="left" w:pos="6168" w:leader="underscore"/>
          <w:tab w:val="left" w:pos="9355" w:leader="none"/>
        </w:tabs>
        <w:spacing w:lineRule="exact" w:line="247"/>
        <w:ind w:right="-1" w:firstLine="48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  <w:t>&lt;frame src=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КАРТА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en-US"/>
        </w:rPr>
        <w:t>.HTM&gt;</w:t>
      </w:r>
    </w:p>
    <w:p>
      <w:pPr>
        <w:pStyle w:val="Normal"/>
        <w:shd w:fill="FFFFFF" w:val="clear"/>
        <w:tabs>
          <w:tab w:val="clear" w:pos="708"/>
          <w:tab w:val="left" w:pos="6168" w:leader="underscore"/>
          <w:tab w:val="left" w:pos="9355" w:leader="none"/>
        </w:tabs>
        <w:spacing w:lineRule="exact" w:line="247"/>
        <w:ind w:right="-1" w:firstLine="48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&lt;frame name=НИЖНИЙ&gt;</w:t>
      </w:r>
    </w:p>
    <w:p>
      <w:pPr>
        <w:pStyle w:val="Normal"/>
        <w:shd w:fill="FFFFFF" w:val="clear"/>
        <w:tabs>
          <w:tab w:val="clear" w:pos="708"/>
          <w:tab w:val="left" w:pos="6168" w:leader="underscore"/>
          <w:tab w:val="left" w:pos="9355" w:leader="none"/>
        </w:tabs>
        <w:spacing w:lineRule="exact" w:line="247"/>
        <w:ind w:right="-1" w:firstLine="48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&lt;/frameset&gt;&lt;/html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b/>
          <w:b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2" w:before="7" w:after="0"/>
        <w:ind w:right="-1" w:firstLine="48"/>
        <w:rPr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ыполнить команды меню ФАЙЛ, СОХРАНИТЬ КАК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списке ТИП ФАЙЛА выбрать *.*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(Все файлы)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строке ИМЯ ФАЙЛА набрать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INDEX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HTM</w:t>
      </w:r>
    </w:p>
    <w:p>
      <w:pPr>
        <w:pStyle w:val="Normal"/>
        <w:shd w:fill="FFFFFF" w:val="clear"/>
        <w:tabs>
          <w:tab w:val="clear" w:pos="708"/>
          <w:tab w:val="left" w:pos="6173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i/>
          <w:i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Закрыть окно программы БЛОКНОТ. Создать в своей  папке </w:t>
      </w:r>
      <w:r>
        <w:rPr>
          <w:rFonts w:cs="Times New Roman" w:ascii="Times New Roman" w:hAnsi="Times New Roman"/>
          <w:spacing w:val="-5"/>
          <w:sz w:val="24"/>
          <w:szCs w:val="24"/>
        </w:rPr>
        <w:t>второй текстовый документ. Открыть его и набрать следующий текст (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координаты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  <w:lang w:val="en-US"/>
        </w:rPr>
        <w:t>COORDS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определить в программе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, наводя курсор мыши на нужную точку на рисунке)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i/>
          <w:i/>
          <w:iCs/>
          <w:spacing w:val="-5"/>
          <w:sz w:val="16"/>
          <w:szCs w:val="16"/>
        </w:rPr>
      </w:pPr>
      <w:r>
        <w:rPr>
          <w:rFonts w:cs="Times New Roman" w:ascii="Times New Roman" w:hAnsi="Times New Roman"/>
          <w:i/>
          <w:iCs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html&gt;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body bgcolor=yellow text=blue&gt;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font face=arial size=3&gt;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center&gt;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marque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Карта маршрутов с перечнем городов&lt;/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marque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img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src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КАРТА.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bmp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usemap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#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1&gt; 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map name=m1&gt;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 xml:space="preserve">&lt;area  href=кострома.htm shape=circle coords="46,101,5" target=НИЖНИЙ&gt; 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 xml:space="preserve">&lt;area  href=нновгород.htm shape=circle coords="174,256,10" target=НИЖНИЙ&gt; 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 xml:space="preserve">&lt;area  href=чебоксары.htm shape=circle coords="254,322,5" target=НИЖНИЙ&gt; 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 xml:space="preserve">&lt;area  href=саратов.htm shape=circle coords="338,403,8" target=НИЖНИЙ&gt; </w:t>
      </w:r>
    </w:p>
    <w:p>
      <w:pPr>
        <w:pStyle w:val="Normal"/>
        <w:shd w:fill="FFFFFF" w:val="clear"/>
        <w:tabs>
          <w:tab w:val="clear" w:pos="708"/>
          <w:tab w:val="left" w:pos="6166" w:leader="underscore"/>
          <w:tab w:val="left" w:pos="9355" w:leader="none"/>
        </w:tabs>
        <w:spacing w:lineRule="exact" w:line="242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map&gt;&lt;/body&gt;&lt;/html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b/>
          <w:b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2" w:before="7" w:after="0"/>
        <w:ind w:right="-1" w:firstLine="48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Выполнить команды меню ФАЙЛ, СОХРАНИТЬ КАК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В списке ТИП ФАЙЛА выбрать *.*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(Вс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файлы). В строке ИМЯ ФАЙЛА набрать KAPTA.HTM Закрыть окно программы БЛОКНОТ. Создать в папке своей подгруппы третий текстовый документ. Открыть его и набрать следующий текст:   </w:t>
        <w:tab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html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body bgcolor=aqua text=red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font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=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courie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size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=4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Кострома - старинный волжский город, роина Ивана Сусанина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Достопримечательности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Памятник Ивану Сусанину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Ипатьевский монастырь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Торговые ряды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li&gt; ..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/font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12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/body&gt;&lt;/html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b/>
          <w:b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2" w:before="7" w:after="0"/>
        <w:ind w:right="-1" w:firstLine="48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полнить команды меню ФАЙЛ, СОХРАНИТЬ КАК. В списке ТИП ФАЙЛА выбрать *.* (Все файлы). В строке ИМЯ ФАЙЛА набрать KOCTPOMA.HTM Закрыть окно программы БЛОКНОТ. Создать в своей папке  4-й текстовый документ. Открыть его и набрать следующий текст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html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body bgcolor=aqua text=#D0011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font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=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size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=4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Нижний Новгород - старинный русский город, основанный в 1221 году князем Юрием Всеволодовичем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Расположен на слиянии р. Волги и р. Оки 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Достопримечательности города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Нижегородский Кремль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Многочисленные церкви и храмы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Памятник Минину и Пожарскому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Волжский откос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Автозавод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&gt; Задов "Красное Сормово"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li&gt; Стрелка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/font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5" w:before="5" w:after="0"/>
        <w:ind w:right="-1" w:firstLine="48"/>
        <w:rPr>
          <w:rFonts w:ascii="Times New Roman" w:hAnsi="Times New Roman" w:cs="Times New Roman"/>
          <w:b/>
          <w:b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en-US"/>
        </w:rPr>
        <w:t>&lt;/body&gt;&lt;/html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spacing w:val="-5"/>
          <w:sz w:val="16"/>
          <w:szCs w:val="16"/>
        </w:rPr>
      </w:pP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2" w:before="7" w:after="0"/>
        <w:ind w:right="-1" w:firstLine="48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олнить команды меню ФАЙЛ, СОХРАНИТЬ КАК. В списке ТИП ФАЙЛА выбрать *.* (Все файлы). В строке ИМЯ ФАЙЛА набрать ННОВГОРОД.НТМ. Закрыть окно программы БЛОКНОТ. Создать в своей папке 5-й .текстовый документ. Открыть его и набрать следующий текст:</w:t>
      </w:r>
    </w:p>
    <w:p>
      <w:pPr>
        <w:pStyle w:val="Normal"/>
        <w:shd w:fill="FFFFFF" w:val="clear"/>
        <w:tabs>
          <w:tab w:val="clear" w:pos="708"/>
          <w:tab w:val="left" w:pos="5940" w:leader="underscore"/>
          <w:tab w:val="left" w:pos="9355" w:leader="none"/>
        </w:tabs>
        <w:spacing w:lineRule="exact" w:line="245"/>
        <w:ind w:right="-1" w:firstLine="48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html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body bgcolor=aqua text=green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fon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courier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siz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4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Чебоксары - столица Чувашской республики, родины легендарного командира В.И. Чапаева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 Достопримечательности города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 Театр драмы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 Симпатичные лица чувашей и черемисов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li&gt; ..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font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body&gt;&lt;/html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0" w:before="5" w:after="0"/>
        <w:ind w:right="-1" w:firstLine="48"/>
        <w:rPr>
          <w:rFonts w:ascii="Times New Roman" w:hAnsi="Times New Roman" w:cs="Times New Roman"/>
          <w:b/>
          <w:b/>
          <w:spacing w:val="-5"/>
          <w:sz w:val="16"/>
          <w:szCs w:val="16"/>
        </w:rPr>
      </w:pPr>
      <w:r>
        <w:rPr>
          <w:rFonts w:cs="Times New Roman" w:ascii="Times New Roman" w:hAnsi="Times New Roman"/>
          <w:b/>
          <w:spacing w:val="-5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2" w:before="7" w:after="0"/>
        <w:ind w:right="-1" w:firstLine="48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ыполнить команды меню ФАЙЛ, СОХРАНИТЬ КАК. В списке ТИП ФАЙЛА вобрать *.* (Все файлы). В строке ИМЯ ФАЙЛА набрать ЧЕБОКСАРЫ.НТМ. Закрыть окно программы БЛОКНОТ. Создать в папке своей подгруппы 6-й текстовый документ. Открыть его и набрать следующий текст: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2" w:before="7" w:after="0"/>
        <w:ind w:right="-1" w:firstLine="48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html&gt;</w:t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body bgcolor=green text=red&gt;</w:t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fon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arial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siz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4&gt;</w:t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Саратов - старинный волжский город, родина Н.Г. Чернышевского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ul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 Достопримечательности города:</w:t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 Волжская набережная</w:t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 Самый длинный мост через реку Волгу</w:t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li&gt; ...</w:t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font&gt;</w:t>
      </w:r>
    </w:p>
    <w:p>
      <w:pPr>
        <w:pStyle w:val="Normal"/>
        <w:shd w:fill="FFFFFF" w:val="clear"/>
        <w:tabs>
          <w:tab w:val="clear" w:pos="708"/>
          <w:tab w:val="left" w:pos="6139" w:leader="underscore"/>
          <w:tab w:val="left" w:pos="9355" w:leader="none"/>
        </w:tabs>
        <w:spacing w:lineRule="exact" w:line="254"/>
        <w:ind w:right="-1" w:firstLine="48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body&gt;&lt;/html&gt;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2" w:before="7" w:after="0"/>
        <w:ind w:right="-1" w:firstLine="48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полнить команды меню ФАЙЛ, СОХРАНИТЬ КАК. В списке ТИП ФАЙЛА выбрать *.* (Все файлы). В строке ИМЯ ФАЙЛА набрать CAPATOB.HTM. Закрыть окно программы БЛОКНОТ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exact" w:line="242" w:before="7" w:after="0"/>
        <w:ind w:right="-1" w:firstLine="48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ткрыть файл INDEX.HTM, проверить действие ссылок, щелкая по черным кружкам, расположенным рядом с названиями волжских городов.</w:t>
      </w:r>
    </w:p>
    <w:sectPr>
      <w:type w:val="nextPage"/>
      <w:pgSz w:w="11906" w:h="16838"/>
      <w:pgMar w:left="851" w:right="28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jc w:val="left"/>
      <w:outlineLvl w:val="0"/>
    </w:pPr>
    <w:rPr>
      <w:rFonts w:ascii="Arial" w:hAnsi="Arial" w:eastAsia="Times New Roman" w:cs="Arial"/>
      <w:b/>
      <w:bCs/>
      <w:caps/>
      <w:shadow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eastAsia="Times New Roman" w:cs="Arial CYR"/>
      <w:b/>
      <w:bCs/>
      <w:smallCaps/>
      <w:shadow/>
      <w:spacing w:val="-2"/>
      <w:sz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eastAsia="Times New Roman" w:cs="Arial"/>
      <w:shadow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rFonts w:ascii="Arial Narrow" w:hAnsi="Arial Narrow" w:eastAsia="Times New Roman" w:cs="Arial Narrow"/>
      <w:bCs/>
      <w:shadow/>
      <w:sz w:val="27"/>
      <w:szCs w:val="27"/>
    </w:rPr>
  </w:style>
  <w:style w:type="paragraph" w:styleId="Heading5">
    <w:name w:val="Heading 5"/>
    <w:basedOn w:val="Heading4"/>
    <w:next w:val="Normal"/>
    <w:qFormat/>
    <w:pPr>
      <w:keepLines/>
      <w:numPr>
        <w:ilvl w:val="0"/>
        <w:numId w:val="0"/>
      </w:numPr>
      <w:spacing w:before="240" w:after="240"/>
      <w:ind w:left="2835" w:hanging="1701"/>
      <w:outlineLvl w:val="4"/>
    </w:pPr>
    <w:rPr>
      <w:rFonts w:ascii="Arial" w:hAnsi="Arial" w:cs="Arial"/>
      <w:b/>
      <w:i/>
      <w:shadow w:val="false"/>
      <w:color w:val="292A6D"/>
      <w:kern w:val="2"/>
      <w:sz w:val="24"/>
      <w:szCs w:val="26"/>
    </w:rPr>
  </w:style>
  <w:style w:type="paragraph" w:styleId="Heading6">
    <w:name w:val="Heading 6"/>
    <w:basedOn w:val="Heading5"/>
    <w:next w:val="Normal"/>
    <w:qFormat/>
    <w:pPr>
      <w:ind w:left="3119" w:hanging="1701"/>
      <w:outlineLvl w:val="5"/>
    </w:pPr>
    <w:rPr>
      <w:bCs w:val="false"/>
      <w:i w:val="false"/>
      <w:sz w:val="20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Heading7"/>
    <w:next w:val="Normal"/>
    <w:qFormat/>
    <w:pPr>
      <w:keepNext w:val="true"/>
      <w:keepLines/>
      <w:spacing w:before="240" w:after="240"/>
      <w:ind w:left="3970" w:hanging="1985"/>
      <w:jc w:val="left"/>
      <w:outlineLvl w:val="7"/>
    </w:pPr>
    <w:rPr>
      <w:rFonts w:ascii="Arial" w:hAnsi="Arial" w:cs="Arial"/>
      <w:b/>
      <w:iCs/>
      <w:color w:val="292A6D"/>
      <w:kern w:val="2"/>
      <w:sz w:val="16"/>
      <w:szCs w:val="22"/>
    </w:rPr>
  </w:style>
  <w:style w:type="paragraph" w:styleId="Heading9">
    <w:name w:val="Heading 9"/>
    <w:basedOn w:val="Heading8"/>
    <w:next w:val="Normal"/>
    <w:qFormat/>
    <w:pPr>
      <w:ind w:left="4536" w:hanging="2268"/>
      <w:outlineLvl w:val="8"/>
    </w:pPr>
    <w:rPr>
      <w:i/>
    </w:rPr>
  </w:style>
  <w:style w:type="character" w:styleId="WW8Num1z3">
    <w:name w:val="WW8Num1z3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caps/>
      <w:shadow/>
      <w:sz w:val="27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Arial CYR"/>
      <w:b/>
      <w:bCs/>
      <w:smallCaps/>
      <w:shadow/>
      <w:spacing w:val="-2"/>
      <w:sz w:val="27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shadow/>
      <w:sz w:val="27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rFonts w:ascii="Arial Narrow" w:hAnsi="Arial Narrow" w:eastAsia="Times New Roman" w:cs="Arial Narrow"/>
      <w:bCs/>
      <w:shadow/>
      <w:sz w:val="27"/>
      <w:szCs w:val="27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b/>
      <w:bCs/>
      <w:i/>
      <w:color w:val="292A6D"/>
      <w:kern w:val="2"/>
      <w:sz w:val="24"/>
      <w:szCs w:val="26"/>
    </w:rPr>
  </w:style>
  <w:style w:type="character" w:styleId="6">
    <w:name w:val="Заголовок 6 Знак"/>
    <w:basedOn w:val="Style5"/>
    <w:qFormat/>
    <w:rPr>
      <w:rFonts w:ascii="Arial" w:hAnsi="Arial" w:eastAsia="Times New Roman" w:cs="Arial"/>
      <w:b/>
      <w:color w:val="292A6D"/>
      <w:kern w:val="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b/>
      <w:iCs/>
      <w:color w:val="292A6D"/>
      <w:kern w:val="2"/>
      <w:sz w:val="16"/>
      <w:szCs w:val="22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i/>
      <w:iCs/>
      <w:color w:val="292A6D"/>
      <w:kern w:val="2"/>
      <w:sz w:val="16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Style8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9:00Z</dcterms:created>
  <dc:creator>Николай Ермошин </dc:creator>
  <dc:description/>
  <cp:keywords/>
  <dc:language>en-US</dc:language>
  <cp:lastModifiedBy>1</cp:lastModifiedBy>
  <dcterms:modified xsi:type="dcterms:W3CDTF">2015-03-27T06:58:00Z</dcterms:modified>
  <cp:revision>4</cp:revision>
  <dc:subject/>
  <dc:title/>
</cp:coreProperties>
</file>